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Załącznik do Uchwały NR XXXII/172/20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Rady Gminy Wielopole Skrzyński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z dnia 20 czerwca 2013r.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N I O S E K</w:t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o przyznanie dotacji celowej na dofinansowanie kosztów inwestycji związanych z  ochroną środowiska  – usuwanie wyrobów zawierających azbest pochodzących z wymiany pokryć dachowych lub elewacji budynków oraz wymiany elementów innych obiektów budowlanych  na terenie Gminy Wielopole Skrzyńskie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nioskodawca ………………………………………………………………………………..…………………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Adres zam.   ……………………………………….…………………………...…… Tel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3. Nr ewid. działki na której położona jest nieruchomość    …………….…………………….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. Tytuł prawny do nieruchomości …………………………….……………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/ własność, współwłasność, umowa użyczenia, umowa dzierżawy, użytkowanie wieczyste, najem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5. Rodzaj i ilość budynków :  …..……….. mieszkalnych …………..……   gospodarczych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lanowana ilość materiałów zawierających azbest, które zostaną usunięte  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697"/>
        <w:gridCol w:w="1553"/>
        <w:gridCol w:w="155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materiałów zawierających azbes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 w m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 w M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łyty eternitowe falis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łyty eternitowe pła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kładziny ścian, elementy zabudowy balkonów, ogrodze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inne /podać jaki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ZEM 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t>7. Planowana ilość materiałów zawierających azbest, które zostaną unieszkodliwione, wg. źródła pochodzenia 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35"/>
        <w:gridCol w:w="1542"/>
        <w:gridCol w:w="1542"/>
      </w:tblGrid>
      <w:tr>
        <w:trPr>
          <w:trHeight w:val="30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roby zawierające azbes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  w m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 w M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krycie dachow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wacje ścian, zabudowa balkonów, ogrodzen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Termin realizacji zadania od dnia  …………………….. do dnia………………………………….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Dotacja celowa na dofinansowanie kosztów inwestycji polegających na wymianie pokryć  dachowych lub wymiany elewacji budynków oraz wymiany elementów innych obiektów budowlanych  na terenie  Gminy Wielopole Skrzyńskie obejmuje prace :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/ demontażu, transportu i unieszkodliwieniu wyrobów zawierających azbest – w przypadku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realizacji planowanych inwestycji*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/ transportu i unieszkodliwiania wyrobów zawierających azbest – w przypadku zrealizowanych inwestycji*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: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Podane we wniosku materiały zawierające azbest pochodzą z nieruchomości, znajdującej się na terenie Gminy Wielopole Skrzyńskie, a ich demontaż został/zostanie wykonany zgodnie z obowiązującymi przepisami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Jestem podmiotem nie zaliczanym do sektora finansów publicznych. Posiadam prawo do dysponowania nieruchomością, z której pochodzą materiały zawierające azbest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Złożyłem w Urzędzie Gminy Wielopole Skrzyńskie informację o wyrobach zawierających azbest i miejscu ich wykorzystania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Zapoznałem się z zasadami udzielania dotacji celowej ze środków budżetu gminy Wielopole Skrzyńskie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niepotrzebne skreślić  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podpis wnioskodawcy)  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8:00Z</dcterms:created>
  <dc:creator>user</dc:creator>
  <dc:description/>
  <cp:keywords/>
  <dc:language>en-US</dc:language>
  <cp:lastModifiedBy>user</cp:lastModifiedBy>
  <dcterms:modified xsi:type="dcterms:W3CDTF">2013-11-28T07:52:00Z</dcterms:modified>
  <cp:revision>3</cp:revision>
  <dc:subject/>
  <dc:title>                                                                                                        Załącznik do Uchwały NR XXXII/172/2013</dc:title>
</cp:coreProperties>
</file>